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1510" cy="810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ПРАВИТЕЛЬСТВА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МЧАТСКОГО КРАЯ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82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осударствен</w:t>
              <w:softHyphen/>
              <w:t>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государствен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, измене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ab/>
        <w:tab/>
        <w:tab/>
        <w:t xml:space="preserve">    В. И. Илюх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СОГЛАСОВАНО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29"/>
        <w:gridCol w:w="251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губернатор Камчатского края –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Губернатор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ительства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Войтов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Главного правового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я Губернатора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авительства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удин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инистр финанс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 Течко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р экономического развит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рговли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Коростелев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Министра имущественных и земель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тношений Камчатского края </w:t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Мищенко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. о. руководителя Агентства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туризму и внешним связям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Лассал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Исп. Маркеленкова Ирина Анатольевна, телефон: 22-09-95 (доб. 268)</w:t>
      </w:r>
    </w:p>
    <w:p>
      <w:pPr>
        <w:pStyle w:val="Normal"/>
        <w:suppressAutoHyphens w:val="true"/>
        <w:jc w:val="both"/>
        <w:rPr/>
      </w:pPr>
      <w:r>
        <w:rPr/>
        <w:t>Агентство по туризму и внешним связям Камчатского края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амчатского края 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ую программу Камчатского кр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внутреннего и въездного туризма в Камчатском крае",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Правительства Камчатского кра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т 29.11.2013 № 554-П (далее - 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дел "Объемы бюджетных ассигнований Программы" паспорта Программы </w:t>
      </w:r>
      <w:r>
        <w:rPr/>
        <w:t>изложить в следующей редакции: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6"/>
        <w:gridCol w:w="6236"/>
      </w:tblGrid>
      <w:tr>
        <w:trPr/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Объемы бюджетных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рограммы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447 272,25143 тыс. рублей, в том числе за счет средств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го бюджета – 1 416 157,57331 тыс. рублей, из них по годам:</w:t>
            </w:r>
          </w:p>
          <w:p>
            <w:pPr>
              <w:pStyle w:val="Normal"/>
              <w:suppressAutoHyphens w:val="tru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0 711,4000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8 906,17394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6 год – 152 713,83147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7 год – 56 417,6500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8 год – 110 116,22185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9 год – 228 311,6777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0 год – 74 323,7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1 год – 74 323,7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2 год – 54 241,1800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3 год – 56 410,8272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4 год – 58 667,26032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5 год – 61 013,9507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стных бюджетов (по согласованию) – 31 114,67812 тыс. рублей, из них по годам: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4 год – 1 693,62731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5 год – 766,82756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6 год – 8 755,11581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7 год – 1 926,3759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8 год – 2 203,22287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9 год – 15 302,84267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0 год – 233,333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1 год – 233,333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2 год – 0,0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3 год – 0,0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4 год – 0,0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5 год – 0,00000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"Объемы бюджетных ассигнований Подпрограммы 1" паспорта подпрограммы 1 "Создание и развитие туристской инфраструктуры в Камчатском крае"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6"/>
        <w:gridCol w:w="6236"/>
      </w:tblGrid>
      <w:tr>
        <w:trPr/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Объемы бюджетных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одпрограммы 1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 1 составляет 688 314,31218 тыс. рублей, в том числе за счет средств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661 691,57777 тыс. рублей, из них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71 587,0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1 215,0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5 447,9814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393,330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15 610,57691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год – 128 902,9777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2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2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3 893,76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4 049,5104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4 211,49082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4 379,95045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местных бюджетов (по согласованию) – 26 503,26704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1 693,62731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766,82756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8 088,1721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631,37590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1 173,22287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13 802,84267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233,333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233,333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0,00000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дел "Объемы бюджетных ассигнований Подпрограммы 2" паспорта подпрограммы 2 "Продвижение туристского продукта и популяризация отдельных видов туризма в Камчатском крае" 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6095"/>
      </w:tblGrid>
      <w:tr>
        <w:trPr>
          <w:trHeight w:val="455" w:hRule="atLeast"/>
        </w:trPr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"Объемы бюджетных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Подпрограммы 2</w:t>
            </w:r>
          </w:p>
        </w:tc>
        <w:tc>
          <w:tcPr>
            <w:tcW w:w="425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 2 составляет 467 734,57888 тыс. рублей, в том числе за счет средств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краевого бюджета – 463 242,63517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24 353,8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25 943,856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36 987,4324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25 857,2595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67 107,1233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76 5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50 8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50 8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24 686,4600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25 673,9184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26 700,87517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27 768,9101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местных бюджетов (по согласованию) – 4 491,94371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666,94371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1 295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1 03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1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0,00000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дел "Объемы бюджетных ассигнований Подпрограммы 3" паспорта подпрограммы 3 "Обеспечение государственной поддержки для стимулирования развития социального туризма на территории Камчатского края" 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6"/>
        <w:gridCol w:w="6094"/>
      </w:tblGrid>
      <w:tr>
        <w:trPr/>
        <w:tc>
          <w:tcPr>
            <w:tcW w:w="31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бъемы бюджетных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Подпрограммы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 3 за счет средств краевого бюджета составляет 44 125,81689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2 958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3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3 2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3 188,8905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7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5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3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3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3 244,8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3 374,592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3 509,5756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3 649,95871 тыс. рублей".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к Программе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"О внесении изменений в государствен</w:t>
        <w:softHyphen/>
        <w:t>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подготовлен в целях приведения объемов финансирования государственной программы Камчатского края "Развитие внутреннего и въездного туризма в Камчатском крае" (далее - Программа) в соответствие с Законом Камчатского края от 01.07.2019 № 344 "О внесении изменений в Закон Камчатского края "О краевом бюджете на 2019 год и на плановый период 2020 и 2021 годо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 Программы в таблиц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- в пунктах 1, 1.1, 1.1.1 таблицы в столбце 5 «ВСЕГО» и в столбце 11 «2019» изменен объем бюджетных ассигнований на реализацию государственной программы Камчатского края «Развитие внутреннего и въездного туризма в Камчатском крае» за счет средств местных бюджетов на основании заключенных соглашений на предоставление субсидии из бюджета Камчатского края бюджетам муниципальных образований в Камчатском крае на софинансирование развития инфраструктуры туризма муниципальных образований в Камчатском кра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ах 1, 1.1, 1.1.1, 1.2, 1.2.1, 1.2.2, 1.2.4, 1.2.5, 1.3, 1.3.2 таблицы в столбце 5 «ВСЕГО» и в столбце 11 «2019» изменен объем бюджетных ассигнований на реализацию государственной программы Камчатского края «Развитие внутреннего и въездного туризма в Камчатском крае» за счет средств краевого бюджета в соответствии с Законом Камчатского края от 01.07.2019 № 344 "О внесении изменений в Закон Камчатского края "О краевом бюджете на 2019 год и на плановый период 2020 и 2021 годо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остановления Правительства Камчатского края не потребует выделения дополнительных финансовых средств из краев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"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"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18.05.2010 № 228-П "Об утверждении Положения о порядке проведения антикоррупционной экспертизы нормативных правовых актов и проектов нормативных правовых актов исполнительных органов государственной власти Камчатского края" настоящий проект постановления Правительства Камчатского края 10.07.2019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в срок до 19.07.2019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21:00Z</dcterms:created>
  <dc:creator>Kozlova</dc:creator>
  <dc:description/>
  <cp:keywords/>
  <dc:language>en-US</dc:language>
  <cp:lastModifiedBy>Маркеленкова Ирина Анатольевна</cp:lastModifiedBy>
  <cp:lastPrinted>2019-06-06T16:19:00Z</cp:lastPrinted>
  <dcterms:modified xsi:type="dcterms:W3CDTF">2019-07-10T01:35:00Z</dcterms:modified>
  <cp:revision>12</cp:revision>
  <dc:subject/>
  <dc:title> </dc:title>
</cp:coreProperties>
</file>